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2101, 2201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fr-FR"/>
              </w:rPr>
              <w:t>ISTORIA ARTEI UNIVERS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 Kányádi Iré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 Kányádi Iré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II+IV.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ocviu+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32"/>
        <w:gridCol w:w="1537"/>
        <w:gridCol w:w="781"/>
        <w:gridCol w:w="2078"/>
        <w:gridCol w:w="833"/>
      </w:tblGrid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20+20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0+50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6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rile şi seminariile se desfăşoară în laborator de media a departamentului dotată cu mijloace de proiectare şi computer necesare derulării prelegerilo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1 Identificarea unor baze de date, teorii specifice ariei de specializare, raportate la epoci/stiluri/culturi diferit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2. Interpretarea si aplicarea elementelor de limbaj plastic, pentru a gasi solutii creative în domeniul specif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2.5. Documentare si investigare teoreticstiintifica si practica, în vederea realizarii unui proiect profesional în grafic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5. Crearea unei baze de date, gestionînd creativ si selectiv rezultatele documentarii/cercetar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5.4 Evaluarea creativitatii angajate/ idee/mesaj/public recepto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ursul oferă studenţilor cunoştinţe generale despre istoria arte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rPr/>
            </w:pPr>
            <w:r>
              <w:rPr/>
              <w:t>Studen</w:t>
            </w:r>
            <w:r>
              <w:rPr>
                <w:lang w:val="hu-HU"/>
              </w:rPr>
              <w:t xml:space="preserve">tii vor fi capabili: </w:t>
            </w:r>
          </w:p>
          <w:p>
            <w:pPr>
              <w:pStyle w:val="Normal"/>
              <w:spacing w:lineRule="exact" w:line="276"/>
              <w:ind w:right="171" w:hanging="0"/>
              <w:rPr/>
            </w:pPr>
            <w:r>
              <w:rPr>
                <w:lang w:val="hu-HU"/>
              </w:rPr>
              <w:t>- s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 xml:space="preserve"> determine </w:t>
            </w:r>
            <w:r>
              <w:rPr/>
              <w:t>noţiunea artei în perioadele istorice sus menţionate</w:t>
            </w:r>
          </w:p>
          <w:p>
            <w:pPr>
              <w:pStyle w:val="Normal"/>
              <w:spacing w:lineRule="exact" w:line="276"/>
              <w:ind w:right="171" w:hanging="0"/>
              <w:rPr>
                <w:lang w:val="fr-FR"/>
              </w:rPr>
            </w:pPr>
            <w:r>
              <w:rPr>
                <w:lang w:val="fr-FR"/>
              </w:rPr>
              <w:t>- să descrie condiţia artistului în perioadele istorice sus menţionate</w:t>
            </w:r>
          </w:p>
          <w:p>
            <w:pPr>
              <w:pStyle w:val="Normal"/>
              <w:spacing w:lineRule="exact" w:line="276"/>
              <w:ind w:right="171" w:hanging="0"/>
              <w:rPr>
                <w:lang w:val="fr-FR"/>
              </w:rPr>
            </w:pPr>
            <w:r>
              <w:rPr>
                <w:lang w:val="fr-FR"/>
              </w:rPr>
              <w:t xml:space="preserve">- să specifice noţiunile de bază ale istoriei artei </w:t>
            </w:r>
          </w:p>
          <w:p>
            <w:pPr>
              <w:pStyle w:val="Normal"/>
              <w:spacing w:lineRule="exact" w:line="276"/>
              <w:ind w:right="171" w:hanging="0"/>
              <w:rPr/>
            </w:pPr>
            <w:r>
              <w:rPr>
                <w:lang w:val="fr-FR"/>
              </w:rPr>
              <w:t>- să descrie principalele curente artistice: reprezentanţi, viziuni</w:t>
            </w:r>
          </w:p>
          <w:p>
            <w:pPr>
              <w:pStyle w:val="Normal"/>
              <w:spacing w:lineRule="exact" w:line="276"/>
              <w:ind w:right="171" w:hanging="0"/>
              <w:rPr>
                <w:lang w:val="ro-RO"/>
              </w:rPr>
            </w:pPr>
            <w:r>
              <w:rPr/>
              <w:t>- să identifice genuri şi tehnici specifice diferitelor perioad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Schimbarea conceptelor şi paradigmelor artelor vizuale în a funcţie de contextul social şi istoric în perioada antică şi modern. (curs 1-2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Grecia Antică (curs 3-4) Principalele curente în grecia antică: arhaismul, clasicismul şi elenismul în arhitectură, sculptură şi pictur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Roma Antică (curs 5-6) Inovaţii arhitecturale, stilurile de pictură murală, arcurile triumfale, portre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Arta Bizantină (curs 7-8) Tipologii şi simboluri creştine, bazilica şi arhitectura creştină, stilul bizantin, icoane şi manuscrisur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Arta Romanică (curs 9-10) Feudalism şi cruciade, variaţiuni regionale, religios vs. secul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Gotică (curs 11-12) Începuturile goticului, inovaţii arhitecturale, (Suger şi St. Dennis), vitralii,  sculptură de port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Renaştere ( curs 13-14) Renaşterea timpurie: Cimabue, Giotto, stilul gotic internaţional, perspectiva lineară, pictură în ulei,  Nord vs. Italia, portrete, autoportrete. Renaşterea târzie: uomo universale, sfumato, condiţia artistului în societate, perspectiva central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  <w:tab/>
              <w:t>Manierismul (curs 15-16) Reformă şi contrareformă, alchimie, tiparniţa, portretismu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ocul (curs 17-18) Noutăţi în arhitectură şi pictură (stilurile din Italia, Franţa, Spania şi Anglia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icism – Rococo (curs 19-20) Fantasticul şi exoticul în arte, iluminismul, stilul Palladia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clasicismul (curs 21-22) Modelul grecesc şi roman, funcţionalitate ideologică a arte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antismul (curs 23-24) Reîntoarcerea la natură, pictura în aquarele, estetica sublimulu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smul (curs 25-26) Revoluţia industrială, litografie, fotografie, implicarea artistului în viaţa politic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turalismul (curs 27-28) Aspectele vulgare ale naturii omeneşt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22"/>
        <w:gridCol w:w="2244"/>
        <w:gridCol w:w="1663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himbarea conceptelor şi paradigmelor artelor vizuale în a funcţie de contextul social şi istoric în perioada antică şi modernă (analiza operelor de artă).</w:t>
              <w:tab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atelor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enţii vor pregăti o analiză a operelor de artă din perioada respectivă. Criteriile de bază a referatelor sunt: identificarea operelor de artă, perioadă, cultură, tehnică, stil, funcţionalitate, noutate în istoria artei în raport cu alte perioade şi alţi artişti.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ecia Antica – analiză comparativă a unor opere de artă din arhaismul, clasicismul şi elenismul grec. Evidenţierea celor trei stiluri arhitectural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ă comparativă a unor opere de artă din Roma Antică, evidenţiind asemănările şi diferenţele, noutăţile acestor opere în contextul celor învăţate de până acum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a bizantină – iconografia creştină în comparaţie cu arta greacă şi romană. Contextul socio-cultural. Simbolurile creştin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comparativă a operelor de artă din perioada romanică şi gotică. (diferenţe-asemănăr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comparativă a operelor de artă din       perioada romanică şi gotică. (diferenţe-asemănăr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naşterea – redefinirea artei şi a condiţiei artistului în societate. Schimbarea noţiunilor de timp şi spaţiu în societate şi în reprezentările artistic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ierismul – analiza comparată a unor opere de artă ( asemănări şi diferenţe între arta renascentistă şi manierist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enţii vor pregăti o analiză a operelor de artă din perioada respectivă. Criteriile de bază a referatelor sunt: identificarea operelor de artă, perioadă, cultură, tehnică, stil, funcţionalitate, noutate în istoria artei în raport cu alte perioade şi alţi artişti.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ocul – Studenţii vor prezenta opere de artă din barocul arhitectural, pictural şi sculptu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icismul – funcţionalitatea ideologică şi etică a operelor de artă, modelul antic, imitarea naturii, esteticul şi etic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clasicismul – analiza comparată a operelor de artă cu clasicismul, în ceea ce priveşte modelul antic (diferenţe şi asemănăr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antismul – adoraţia trecutului, specificul naţional, tendinţa ideologizantă, glorificarea trecutului, romantismul şi neogoticul în arhitectur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smul – respingerea romantismului, litografii. Analiză comparată a operelor de artă din această perioad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ări, discutarea cursur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atelor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BÁN Imre: Eszmék és stílusok. Budapest, 1977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KE László: Műalkotások elemzése, Budapest, Tankönyvkiadó, 1986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DA VINCI, Leonardo, Válogatott írások : ízelítő a polihisztor életművéből, Typotex, 2</w:t>
            </w:r>
            <w:r>
              <w:rPr>
                <w:lang w:val="ro-RO"/>
              </w:rPr>
              <w:t>002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CO, Umberto: Művészet és szépség a középkori esztétikában. Európa Könyvkiadó, Budapest, 2002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CO, Umberto: A szépség története, Budapest :  Európa, 2005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CO, Umberto: A rútság története, Budapest  :  Európa , 2007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OMBRICH, Ernst Hans Josef: A művészet története, Budapest:  Glória, 2002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UREVICS, Aron: A középkori ember világképe. Kossuth Könyvkiadó, Budapest, 1974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 GOFF, Jacques: Európa születése a középkorban. Atlantisz Könyvkiadó, 2008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RRUCCHI, Giulia -Elena Nesti-Cristina Sirigatti: Gótikus művészet. Corvina Kiadó, 2008. Művészeti lexikon I–IV. Főszerk. Zádor Anna, Genthon István. 3. kiad. Budapest: Akadémiai. 1981–1983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EDL Károly, Az égi és a földi szépről, Források a későantik és a középkori esztétika történetéhez, Gondolat Kiadó, Bp., 1988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LBERTI, Leon Battista, A festészetről, Balassi Kiadó, Bp.,1997,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BACSÓ Béla: A művészet szemlélete és a művészettörténet. Az esztétikai tapasztalat rehabilitációja a kép példáján. In uő: A megértés művészete – A művészet megértése. Magvető Könyvkiadó, Budapest, 1989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CSÓ Béla: Perspektíva és észlelés. In Vulgo II. évf. 1-2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LUMENBERG, Hans: „A természet utánzása”. A teremtő ember eszméjének előtörténetéhez. In Bacsó Béla (szerk.): Kép, fenomén,valóság.Kijárat Kiadó, Budapest, 1997.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CASSIRER, Ernst: Mitikus, esztétikai és teoretikus tér. In Vulgo, II. évf. 1-2. http://www.c3.hu/scripta/vulgo/2/1-2/cassir.htm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ENNINI, Cennino: Tratatul de pictura. Editura Meridiane, Bucureşti, 1977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CLAUDEL: Introduction a la peinture hollandaise. Paris, 1935 és 1946. In Merleau-Ponty: A szem és a szellem </w:t>
            </w:r>
            <w:hyperlink r:id="rId2">
              <w:r>
                <w:rPr>
                  <w:rStyle w:val="InternetLink"/>
                  <w:lang w:val="hu-HU"/>
                </w:rPr>
                <w:t>http://esztetika.elte.hu/baranyistvan/files/2012/02/Merleau-Ponty_A_szem_%C3%A9s_a_szellem.pdf</w:t>
              </w:r>
            </w:hyperlink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UBY Georges : A katedrálisok kora. Művészet és társadalom 980-1420. Corvina Kiadó, 1998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DVORÁK, M.: Idealizmus és naturalizmus a gótikus szobrászatban és festészetben. In Radnóti Sándor (szerk.) A művészet szemlélete, Válogatott tanulmányok. Corvina, Budapest, 1980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OORMAN Maarten: A romantikus rend, Typotex Kiadó 2007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ANTZEN Hans: Francia gótikus székesegyházak. Corvina Kiadó, 1989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ÉNYI György: A manierizmus. Budapest, 1995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 GOFF, Jacques: Az értelmiség a középkorban. Magvető Kiadó, 1979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MARIN, Louis: A reprezentáció. In.: Bacsó Béla (szerk.): Kép, fenomén, valóság. Kijárat Kiadó, Budapest, 1997. 220–228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ANOFSKY, Erwin, Az emberi arányok  stílustörténete, Magvető Kiadó, Bp., 1976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ANOFSKY, Erwin: A perspektíva mint „szimbolikus forma”. In A jelentés a vizuális művészetekben. Gondolat Kiadó, Budapest, 1984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ANOFSKY, Erwin: Gótikus építészet és skolasztikus gondolkodás. Corvina Kiadó, 1986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ÉTER András: A trecento festészete. Corvina Kiadó, Budapest, 1983.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PETERNÁK Miklós: Látás – kép és percepció. In: VISION. Látás, kép és percepció / Vision, Image and Perception. C3, Budapest. 2002.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hu-HU"/>
              </w:rPr>
              <w:t>VASARI, Giorgio: A legkiválóbb festők, szobrászok és építészek élete. Magyar Helikon, 197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30"/>
        <w:gridCol w:w="1710"/>
        <w:gridCol w:w="193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 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Dobândirea cunoştinţelor, ideilor ş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aradigmelor prezentate în curs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>Capacitatea de analiză şi sinteză a informaţiilor. Capacitatea de a formula idei şi argumente critice şi</w:t>
            </w:r>
          </w:p>
          <w:p>
            <w:pPr>
              <w:pStyle w:val="Normal"/>
              <w:spacing w:before="9" w:after="0"/>
              <w:ind w:right="85" w:hanging="0"/>
              <w:rPr>
                <w:lang w:val="ro-RO"/>
              </w:rPr>
            </w:pPr>
            <w:r>
              <w:rPr>
                <w:lang w:val="fr-FR"/>
              </w:rPr>
              <w:t>Autocrit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locviu (sem1),</w:t>
            </w:r>
          </w:p>
          <w:p>
            <w:pPr>
              <w:pStyle w:val="Normal"/>
              <w:ind w:right="-20" w:hanging="0"/>
              <w:rPr>
                <w:lang w:val="ro-RO"/>
              </w:rPr>
            </w:pPr>
            <w:r>
              <w:rPr/>
              <w:t>examen (sem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Prezenţa participativă a studentului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semestrial şi la sfârşitul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semestrului. Abilităţi de comunicare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în activităţile artelor plastice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Participarea studentului cu lucrări teoretice la manifestările ştiinţifice ale studentilo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30+1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fr-FR"/>
              </w:rPr>
              <w:t>Obţinerea a minim nota 5 la activitatea de seminar, respectiv la examenul fina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ztetika.elte.hu/baranyistvan/files/2012/02/Merleau-Ponty_A_szem_&#233;s_a_szellem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10:00Z</dcterms:created>
  <dc:creator>Computer User</dc:creator>
  <dc:description/>
  <cp:keywords/>
  <dc:language>en-US</dc:language>
  <cp:lastModifiedBy>gizela horvath</cp:lastModifiedBy>
  <dcterms:modified xsi:type="dcterms:W3CDTF">2024-04-03T13:53:00Z</dcterms:modified>
  <cp:revision>8</cp:revision>
  <dc:subject/>
  <dc:title>FISA DISCIPLINEI</dc:title>
</cp:coreProperties>
</file>